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/>
      </w:pPr>
      <w:r>
        <w:rPr/>
        <w:t>к решению Собрания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«Городской округ Ногликский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>«Городской округ Ногликский» на 2009 год»</w:t>
      </w:r>
    </w:p>
    <w:p>
      <w:pPr>
        <w:pStyle w:val="Normal"/>
        <w:jc w:val="right"/>
        <w:rPr/>
      </w:pPr>
      <w:r>
        <w:rPr/>
        <w:t>от _____________ №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гарантий муниципального образования «Городской округ Ногликский» в валюте Российской Федерации 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Перечень подлежащих предоставлению муниципальных гарантий в 200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984"/>
        <w:gridCol w:w="1276"/>
        <w:gridCol w:w="1417"/>
        <w:gridCol w:w="1560"/>
        <w:gridCol w:w="60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-сного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имствованиям, осуществляемым для подготовки к отопительному сезону, пополнение оборотных сред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– хозяйствующие субъекты, определяемые на конкурсной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 муниципального образования «Городской округ Ногликский» осуществляется при предоставлении принципалом обеспечения исполнения обязательств в связи с исполнением гарантии в полном объеме или частичн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гарантии муниципального образования «Городской округ Ногликский»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b/>
          <w:sz w:val="24"/>
        </w:rPr>
        <w:t xml:space="preserve">1.2. Общий объем бюджетных ассигнований, предусмотренных на исполнение </w:t>
      </w:r>
      <w:r>
        <w:rPr>
          <w:b/>
        </w:rPr>
        <w:t xml:space="preserve">муниципальных гарантий  муниципального образования «Городской округ Ногликский»  </w:t>
      </w:r>
      <w:r>
        <w:rPr>
          <w:b/>
          <w:sz w:val="24"/>
        </w:rPr>
        <w:t>по возможным гарантийным случаям, в 2009 год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684"/>
      </w:tblGrid>
      <w:tr>
        <w:trPr>
          <w:trHeight w:val="39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сполнение </w:t>
            </w:r>
            <w:r>
              <w:rPr/>
              <w:t>муниципальных гарантий муниципального образования «Городской округ Ногликский»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9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За счет расходов местного бюджета  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0" w:header="0" w:top="540" w:footer="709" w:bottom="765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36:00Z</dcterms:created>
  <dc:creator>fu_kre4</dc:creator>
  <dc:description/>
  <cp:keywords/>
  <dc:language>en-US</dc:language>
  <cp:lastModifiedBy>Лапкова</cp:lastModifiedBy>
  <cp:lastPrinted>2008-09-11T08:42:00Z</cp:lastPrinted>
  <dcterms:modified xsi:type="dcterms:W3CDTF">2008-11-14T05:42:00Z</dcterms:modified>
  <cp:revision>9</cp:revision>
  <dc:subject/>
  <dc:title>Приложение</dc:title>
</cp:coreProperties>
</file>